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CONSILIUL JUDE|EAN V^LCEA                                                              Anexa  la Hot`r@rea nr.197</w:t>
      </w:r>
    </w:p>
    <w:p>
      <w:pPr>
        <w:pStyle w:val="TextBody"/>
        <w:jc w:val="both"/>
        <w:rPr/>
      </w:pPr>
      <w:r>
        <w:rPr>
          <w:rFonts w:eastAsia="ArialUpR"/>
          <w:sz w:val="20"/>
        </w:rPr>
        <w:t xml:space="preserve">                                                                                                                              </w:t>
      </w:r>
      <w:r>
        <w:rPr>
          <w:sz w:val="20"/>
        </w:rPr>
        <w:t>din 23.12.2005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TARIFE  PE TIPURI DE ACTIVIT~|I DESF~}URATE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DE DIREC|IA JUDE|EAN~ DE PROTEC|IA PLANTELOR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V^LCEA,  ANUL 2006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709"/>
        <w:gridCol w:w="1276"/>
        <w:gridCol w:w="999"/>
        <w:gridCol w:w="10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rcr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Denumirea activit`\i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/M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arif pentru anul 200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ei/unitatea de m`sur`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arif pentru anul 200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Lei/unitatea de m`sur`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arif pentru anul 200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ei/unitatea de m`sur` exclusiv motor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ombaterea bolilor ]i d`un`torilor [n pomicultur`- tratament executat cu tractor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2,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mbaterea bolilor ]i d`un`torilor [n pomicultur`-tratament executat cu atomizor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85,4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.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6,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rbicidat cultura de gr@u,orz,porumb-tratament executat cu tractorul + EEP(echipament de erbicidat purta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30,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rat cu tractorul-ad@ncime 23-30 cm-sol med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84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4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ombaterea bolilor ]i d`un`torilor [n viticultur`- tratament executat cu atomizor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8,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9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ombaterea bolilor ]i d`un`torilor [n legumicultur`- tratament executat cu atomizor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9,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7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ezinsec\ie ]i dezinfec\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eratiz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iscuit ar`tur` tractor+GD( grap` cu discur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9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em`nat cereale p`ioase tractor +SUP.21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(sem`n`toare universal`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em`nat plante pr`sit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9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Recoltat tulpini de porumb (tocat resturi vegeta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2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eplasarea materialelor ]i personalului cu autoutilitara de la sec\ie la locul unde se aplic` tratament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eplasare cu tractor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,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`ieri [n uscat de r`rire ]i fructificare la pomii fructiferi-Planta\ie clasic`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,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,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`ieri [ntre\inere ]i fructificare la pomii fructiferi-Planta\ie intensiv`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`ieri de formare ]i intre\inere  la pomii tine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Asisten\` tehnic` de specialit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% din valoarea substan\ei folosit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% din valoarea substan\ei folosit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La care se adaug` contravaloarea substan\elor folosite la recomandarea specialistilor Direc\iei Jude\ene pentru Protec\ia Plantelor sau a celor pentru care a optat solicitantul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  <w:lang w:val="it-IT"/>
        </w:rPr>
      </w:pPr>
      <w:r>
        <w:rPr>
          <w:sz w:val="24"/>
          <w:lang w:val="it-IT"/>
        </w:rPr>
        <w:t>PRE}EDINTE,</w:t>
      </w:r>
    </w:p>
    <w:p>
      <w:pPr>
        <w:pStyle w:val="TextBody"/>
        <w:ind w:firstLine="720"/>
        <w:rPr>
          <w:sz w:val="24"/>
          <w:lang w:val="it-IT"/>
        </w:rPr>
      </w:pPr>
      <w:r>
        <w:rPr>
          <w:sz w:val="24"/>
          <w:lang w:val="it-IT"/>
        </w:rPr>
        <w:t>Dumitru Bu]e</w:t>
      </w:r>
    </w:p>
    <w:p>
      <w:pPr>
        <w:pStyle w:val="TextBody"/>
        <w:jc w:val="lef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sectPr>
      <w:type w:val="nextPage"/>
      <w:pgSz w:w="12240" w:h="15840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37:00Z</dcterms:created>
  <dc:creator>EU</dc:creator>
  <dc:description/>
  <cp:keywords/>
  <dc:language>en-US</dc:language>
  <cp:lastModifiedBy>Victor</cp:lastModifiedBy>
  <cp:lastPrinted>2005-10-31T09:14:00Z</cp:lastPrinted>
  <dcterms:modified xsi:type="dcterms:W3CDTF">2005-12-29T08:24:00Z</dcterms:modified>
  <cp:revision>4</cp:revision>
  <dc:subject/>
  <dc:title>CONSILIUL JUDE|EAN V^LCEA</dc:title>
</cp:coreProperties>
</file>